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sz w:val="28"/>
          <w:szCs w:val="28"/>
          <w:u w:val="single"/>
        </w:rPr>
        <w:t xml:space="preserve">Фамилия  имя Козик Алевтина                        Дата 18 сентября  2012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Антаркт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ая страна расположена ближе всего к Антарктиде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a. Австрал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Чил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Новая Гвине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Ю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нтарктида- один из семи континентов Земли?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ерно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sz w:val="28"/>
          <w:szCs w:val="28"/>
        </w:rPr>
        <w:t>Неверно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редняя температура в Антарктиде в течение лета____________град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сия.Средняя температура в Антарктиде в течение зимы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усов Цель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Как глобальное потепление разрушит окружающую среду Антарктиды?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5.Какие животные не водятся в Антарктиде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. Пингвин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Сл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Тюлень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Мор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ольшинство людей путешествуют в Антарктиду на кораблях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ерно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sz w:val="28"/>
          <w:szCs w:val="28"/>
        </w:rPr>
        <w:t>Невер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бщая площадь Антарктиды составляет___________________ кв.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тала бы ваша жизнь лучше, если бы вы жили в Антаркти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3:00Z</dcterms:created>
  <dc:creator>Hp</dc:creator>
  <dc:description/>
  <cp:keywords/>
  <dc:language>en-US</dc:language>
  <cp:lastModifiedBy>imc</cp:lastModifiedBy>
  <dcterms:modified xsi:type="dcterms:W3CDTF">2013-02-13T07:23:00Z</dcterms:modified>
  <cp:revision>2</cp:revision>
  <dc:subject/>
  <dc:title>Фамилия  имя Козик Алевтина                        Дата 18 сентября  2012 </dc:title>
</cp:coreProperties>
</file>